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685765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8839576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3744593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35342297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